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zdělovník:</w:t>
      </w:r>
    </w:p>
    <w:tbl>
      <w:tblPr>
        <w:tblW w:w="9755" w:type="dxa"/>
        <w:jc w:val="left"/>
        <w:tblInd w:w="-217" w:type="dxa"/>
        <w:tblLayout w:type="fixed"/>
        <w:tblCellMar>
          <w:top w:w="50" w:type="dxa"/>
          <w:left w:w="106" w:type="dxa"/>
          <w:bottom w:w="0" w:type="dxa"/>
          <w:right w:w="47" w:type="dxa"/>
        </w:tblCellMar>
      </w:tblPr>
      <w:tblGrid>
        <w:gridCol w:w="565"/>
        <w:gridCol w:w="4911"/>
        <w:gridCol w:w="2877"/>
        <w:gridCol w:w="1402"/>
      </w:tblGrid>
      <w:tr>
        <w:trPr>
          <w:trHeight w:val="6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tabs>
                <w:tab w:val="clear" w:pos="708"/>
                <w:tab w:val="center" w:pos="3584" w:leader="none"/>
              </w:tabs>
              <w:spacing w:before="0" w:after="0"/>
              <w:rPr>
                <w:rFonts w:ascii="Arial" w:hAnsi="Arial" w:eastAsia="Tahoma" w:cs="Arial"/>
                <w:color w:val="FFFFFF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>číslo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tabs>
                <w:tab w:val="clear" w:pos="708"/>
                <w:tab w:val="center" w:pos="3584" w:leader="none"/>
              </w:tabs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dotčený orgán </w:t>
              <w:tab/>
              <w:t xml:space="preserve">                                                           adresa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identifikátor datové schránky 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životního prostředí, odbor výkonu státní správy II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ánesova 3a, 370 0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9gsaax4 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průmyslu a obchodu, sekce energetiky,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a Františku 32, 110 15 Praha 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xtaaw4 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dopravy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ábřeží L. Svobody 12, 110 15 Praha 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75aau3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vnitra, odbor správy majetku,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. O. BOX 21/OSM, 170 34 Praha 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6bnaawp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kultury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altézské náměstí 471/1, 118 11 Praha 1 –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alá Strana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8spaaur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rPr/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inisterstvo obrany, </w:t>
            </w:r>
          </w:p>
          <w:p>
            <w:pPr>
              <w:pStyle w:val="Normal"/>
              <w:spacing w:before="0" w:after="0"/>
              <w:ind w:right="6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Agentura hospodaření s nemovitým majetkem, odbor územní správy majetku Pardubice, oddělení ochrany územních zájmů Č. Krumlov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Teplého 1899/C, 530 02 Pardub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hjyaavk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6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Jihočeský kraj, Krajský úřad, odbor životního prostředí, zemědělství a lesnictví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U Zimního stadionu 1952/2, 370 76 České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dib3rr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6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Jihočeský kraj, Krajský úřad,  odbor kultury a památkové péč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U Zimního stadionu 1952/2, 370 76 České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dib3rr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Jihočeský kraj, Krajský úřad,  odbor dopravy a silničního hospodářstv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U Zimního stadionu 1952/2, 370 76 České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dib3rr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86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Jihočeský kraj, Krajský úřad, odbor regionálního rozvoje, územního plánování, stavebního řádu a investic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U Zimního stadionu 1952/2, 370 76 České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dib3rr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48" w:leader="none"/>
                <w:tab w:val="right" w:pos="3136" w:leader="none"/>
              </w:tabs>
              <w:spacing w:before="0" w:after="5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rajská hygienická stanice Jihočeského kraje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a Sadech 25, 370 7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agzai3c </w:t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rajská veterinární správa pro Jihočeský kraj, inspektorát České Budějovice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Severní 2303, 370 10 České Budějovice 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xw8byj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ozemkový úřad České Budějovice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Rudolfovská 493/80, </w:t>
            </w:r>
          </w:p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370 0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49per3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Obvodní báňský úřad pro území krajů Plzeňského a Jihočeského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Hřímalého 11, 301 00 Plzeň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4eadvu 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070" w:leader="none"/>
                <w:tab w:val="center" w:pos="1778" w:leader="none"/>
                <w:tab w:val="right" w:pos="3136" w:leader="none"/>
              </w:tabs>
              <w:snapToGrid w:val="false"/>
              <w:spacing w:before="0" w:after="7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0" w:leader="none"/>
                <w:tab w:val="center" w:pos="1778" w:leader="none"/>
                <w:tab w:val="right" w:pos="3136" w:leader="none"/>
              </w:tabs>
              <w:spacing w:before="0" w:after="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Státní úřad </w:t>
              <w:tab/>
              <w:t xml:space="preserve">pro </w:t>
              <w:tab/>
              <w:t xml:space="preserve">jadernou  bezpečnost, regionální centrum,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Schneiderova 32, 370 0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me7aazb 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1721" w:leader="none"/>
                <w:tab w:val="right" w:pos="3136" w:leader="none"/>
              </w:tabs>
              <w:snapToGrid w:val="false"/>
              <w:spacing w:before="0" w:after="7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1" w:leader="none"/>
                <w:tab w:val="right" w:pos="3136" w:leader="none"/>
              </w:tabs>
              <w:spacing w:before="0" w:after="7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Hasičský záchranný sbor Jihočeského kraje, 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ražská 52b, 370 04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h9aiu3 </w:t>
            </w:r>
          </w:p>
        </w:tc>
      </w:tr>
      <w:tr>
        <w:trPr>
          <w:trHeight w:val="7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Státní energetická inspekce, územní inspektorát pro Jihočeský kraj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Lipenská 17, 370 0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hq2aev4 </w:t>
            </w:r>
          </w:p>
        </w:tc>
      </w:tr>
      <w:tr>
        <w:trPr>
          <w:trHeight w:val="7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360" w:right="47" w:hanging="36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7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Česká inspekce životního prostředí, oblastní inspektorát České Budějovic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U Výstaviště, P.O.BOX 32 16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3702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v3cdzr7 </w:t>
            </w:r>
          </w:p>
        </w:tc>
      </w:tr>
      <w:tr>
        <w:trPr>
          <w:trHeight w:val="7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Agentura ochrany přírody a krajin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ČR, Regionální pracoviště Jižní Čechy (Agentura ochrany přírody a krajiny České republiky)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ám. Přemysla Otakara II. 121/34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37001 České Buděj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qxcdynt </w:t>
            </w:r>
          </w:p>
        </w:tc>
      </w:tr>
      <w:tr>
        <w:trPr>
          <w:trHeight w:val="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gistrát města České Budějovice, odbor památkové péč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nám. Přemysla Otakara II. 1/1 370 92 České Buděj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kjgb4yx</w:t>
            </w:r>
          </w:p>
        </w:tc>
      </w:tr>
      <w:tr>
        <w:trPr>
          <w:trHeight w:val="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3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gistrát města České Budějovice, odbor dopravy a silničního hospodářstv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nám. Přemysla Otakara II. 1/1 370 92 České Buděj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kjgb4yx</w:t>
            </w:r>
          </w:p>
        </w:tc>
      </w:tr>
      <w:tr>
        <w:trPr>
          <w:trHeight w:val="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3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Magistrát města České Budějovice, odbor územního plánován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nám. Přemysla Otakara II. 1/1 370 92 České Buděj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kjgb4yx</w:t>
            </w:r>
          </w:p>
        </w:tc>
      </w:tr>
      <w:tr>
        <w:trPr>
          <w:trHeight w:val="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Arial" w:ascii="Arial" w:hAnsi="Arial"/>
                <w:sz w:val="20"/>
                <w:szCs w:val="20"/>
              </w:rPr>
              <w:t>Magistrát města České Budějovice, odbor životního prostředí a zemědělství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nám. Přemysla Otakara II. 1/1 370 92 České Buděj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kjgb4y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00" w:type="dxa"/>
        <w:jc w:val="left"/>
        <w:tblInd w:w="-215" w:type="dxa"/>
        <w:tblLayout w:type="fixed"/>
        <w:tblCellMar>
          <w:top w:w="89" w:type="dxa"/>
          <w:left w:w="104" w:type="dxa"/>
          <w:bottom w:w="0" w:type="dxa"/>
          <w:right w:w="84" w:type="dxa"/>
        </w:tblCellMar>
      </w:tblPr>
      <w:tblGrid>
        <w:gridCol w:w="602"/>
        <w:gridCol w:w="4143"/>
        <w:gridCol w:w="211"/>
        <w:gridCol w:w="3321"/>
        <w:gridCol w:w="208"/>
        <w:gridCol w:w="1307"/>
        <w:gridCol w:w="208"/>
      </w:tblGrid>
      <w:tr>
        <w:trPr>
          <w:trHeight w:val="57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ahoma" w:cs="Arial"/>
                <w:color w:val="FFFFFF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>číslo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Sousední obce </w:t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adresa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identifikátor datové schránky </w:t>
            </w:r>
          </w:p>
        </w:tc>
      </w:tr>
      <w:tr>
        <w:trPr>
          <w:trHeight w:val="3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udolfov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ěstský úřad Rudolfov, Ke Strážnici 760/1, 373 71 Rudolfov</w:t>
            </w:r>
          </w:p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4qjdsb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ráto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ráto 20, 370 01 Vráto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iked69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České Budějovice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istrát města České Budějovice, nám. Přemysla Otakara II. 1/1,370 92  České Budějovice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jgb4yx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obrá Voda u Českých Budějovic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U Domova důchodců 33, 373 16   Dobrá Voda u Českých Budějovic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phbxpc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lincová Hora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lincová Hora č. p. 5</w:t>
              <w:br/>
              <w:t>373 71  pošta Rudolfov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ysa9q4</w:t>
            </w:r>
          </w:p>
        </w:tc>
        <w:tc>
          <w:tcPr>
            <w:tcW w:w="2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790" w:type="dxa"/>
        <w:jc w:val="left"/>
        <w:tblInd w:w="-215" w:type="dxa"/>
        <w:tblLayout w:type="fixed"/>
        <w:tblCellMar>
          <w:top w:w="89" w:type="dxa"/>
          <w:left w:w="104" w:type="dxa"/>
          <w:bottom w:w="0" w:type="dxa"/>
          <w:right w:w="84" w:type="dxa"/>
        </w:tblCellMar>
      </w:tblPr>
      <w:tblGrid>
        <w:gridCol w:w="601"/>
        <w:gridCol w:w="4112"/>
        <w:gridCol w:w="473"/>
        <w:gridCol w:w="3040"/>
        <w:gridCol w:w="1564"/>
      </w:tblGrid>
      <w:tr>
        <w:trPr>
          <w:trHeight w:val="56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ahoma" w:cs="Arial"/>
                <w:color w:val="FFFFFF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>číslo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Oprávněný investor 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shd w:fill="1F3864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adresa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color w:val="FFFFFF"/>
                <w:sz w:val="20"/>
                <w:szCs w:val="20"/>
              </w:rPr>
              <w:t xml:space="preserve">identifikátor datové schránky 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STARNET, s.r.o. 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Žižkova tř. 226/3, České Budějovice 6, 370 01, České Budějovice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Style w:val="Twtextneutral500"/>
              </w:rPr>
              <w:t>vka37bh</w:t>
            </w:r>
          </w:p>
        </w:tc>
      </w:tr>
      <w:tr>
        <w:trPr>
          <w:trHeight w:val="4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ovodí Vltavy, státní podnik 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Praha, Holečkova 3178/8, 150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gg4t8hf </w:t>
            </w:r>
          </w:p>
        </w:tc>
      </w:tr>
      <w:tr>
        <w:trPr>
          <w:trHeight w:val="4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EG.D, a.s. 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Brno, Lidická 1873/36, 60200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nf5dxbu </w:t>
            </w:r>
          </w:p>
        </w:tc>
      </w:tr>
      <w:tr>
        <w:trPr>
          <w:trHeight w:val="4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rPr>
                <w:rFonts w:ascii="Arial" w:hAnsi="Arial" w:eastAsia="Tahoma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 w:val="false"/>
                <w:bCs w:val="false"/>
                <w:sz w:val="20"/>
                <w:szCs w:val="20"/>
                <w:lang w:eastAsia="en-US"/>
              </w:rPr>
              <w:t>ČEVAK a.s.</w:t>
            </w:r>
          </w:p>
          <w:p>
            <w:pPr>
              <w:pStyle w:val="Normal"/>
              <w:spacing w:before="0" w:after="0"/>
              <w:ind w:left="1" w:hanging="0"/>
              <w:rPr>
                <w:rFonts w:ascii="Arial" w:hAnsi="Arial" w:eastAsia="Tahom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Severní 2264/8, České Budějovice 3, 37010 České Budějovi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Style w:val="Twtextneutral500"/>
              </w:rPr>
              <w:t>3ndg7rf</w:t>
            </w:r>
          </w:p>
        </w:tc>
      </w:tr>
      <w:tr>
        <w:trPr>
          <w:trHeight w:val="4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rPr>
                <w:rFonts w:ascii="Arial" w:hAnsi="Arial" w:eastAsia="Tahoma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 w:val="false"/>
                <w:bCs w:val="false"/>
                <w:sz w:val="20"/>
                <w:szCs w:val="20"/>
                <w:lang w:eastAsia="en-US"/>
              </w:rPr>
              <w:t>Jihočeský vodárenský svaz</w:t>
            </w:r>
          </w:p>
          <w:p>
            <w:pPr>
              <w:pStyle w:val="Heading2"/>
              <w:spacing w:before="280" w:after="0"/>
              <w:rPr>
                <w:rFonts w:ascii="Arial" w:hAnsi="Arial" w:eastAsia="Tahoma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S. K. Neumanna 292/19, České Budějovice 7, 37001 České Budějovi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/>
            </w:pPr>
            <w:r>
              <w:rPr>
                <w:rStyle w:val="Twtextneutral500"/>
              </w:rPr>
              <w:t>3zhv2ek</w:t>
            </w:r>
          </w:p>
        </w:tc>
      </w:tr>
      <w:tr>
        <w:trPr>
          <w:trHeight w:val="49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Style w:val="Twtextneutral500"/>
                <w:rFonts w:ascii="Arial" w:hAnsi="Arial" w:eastAsia="Tahoma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rPr>
                <w:rFonts w:ascii="Arial" w:hAnsi="Arial" w:eastAsia="Tahoma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 w:val="false"/>
                <w:bCs w:val="false"/>
                <w:sz w:val="20"/>
                <w:szCs w:val="20"/>
                <w:lang w:eastAsia="en-US"/>
              </w:rPr>
              <w:t>LuckyNet s.r.o.</w:t>
            </w:r>
          </w:p>
          <w:p>
            <w:pPr>
              <w:pStyle w:val="Heading2"/>
              <w:spacing w:before="280" w:after="0"/>
              <w:rPr>
                <w:rFonts w:ascii="Arial" w:hAnsi="Arial" w:eastAsia="Tahoma" w:cs="Arial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Tahoma" w:cs="Arial" w:ascii="Arial" w:hAnsi="Arial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Žižkova tř. 1321/1, České Budějovice 6, 37001 České Budějovi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" w:hanging="0"/>
              <w:rPr/>
            </w:pPr>
            <w:r>
              <w:rPr>
                <w:rStyle w:val="Twtextneutral500"/>
              </w:rPr>
              <w:t>t7wi89v</w:t>
            </w:r>
          </w:p>
        </w:tc>
      </w:tr>
      <w:tr>
        <w:trPr>
          <w:trHeight w:val="4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Style w:val="Twtextneutral500"/>
                <w:rFonts w:ascii="Arial" w:hAnsi="Arial" w:eastAsia="Tahoma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Projektový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 xml:space="preserve"> ateliér AD s.r.o.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>Husova 4. 370 01 České Budějovic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id2u3t3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93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Twtextneutral500">
    <w:name w:val="tw-text-neutral-500"/>
    <w:qFormat/>
    <w:rPr/>
  </w:style>
  <w:style w:type="character" w:styleId="Normaltext">
    <w:name w:val="normal-text"/>
    <w:qFormat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Ktykontakthodnota">
    <w:name w:val="kty_kontakt_hod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34:00Z</dcterms:created>
  <dc:creator>Litvanová</dc:creator>
  <dc:description/>
  <cp:keywords/>
  <dc:language>en-US</dc:language>
  <cp:lastModifiedBy>Markéta</cp:lastModifiedBy>
  <cp:lastPrinted>2025-07-16T13:31:00Z</cp:lastPrinted>
  <dcterms:modified xsi:type="dcterms:W3CDTF">2025-07-29T12:21:00Z</dcterms:modified>
  <cp:revision>12</cp:revision>
  <dc:subject/>
  <dc:title/>
</cp:coreProperties>
</file>